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boratorio d’orientamento formativo - Rivista nuova scuola media - Numero 0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cheda 15  - Scheda d’autovalutazione sugli elementi generali del lavoro di grupp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L’allieva/o s’intesterà la scheda e la compilerà rispondendo sinteticamente alle domande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gnome e Nome .......................................................................... Classe ............... Data 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) Qual è il compito complessivo del lavoro di gruppo che è stato determinato all’inizio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) è cambiato nel corso delle attività ?   (  ) Sì,    (   ) No.  Se sì, perché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) A che cosa serve un tale compito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) Chi l’ha progettato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5) Quanti gruppi lo stanno realizzando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6) e come lo stanno realizzando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7) Quali sono i tempi di realizzazione previsti?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8) Cosa si è realizzato fino ad ora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9) Da questo momento cosa rimane ancora da fare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3:18:00Z</dcterms:created>
  <dc:creator>Marco Paolo Dellabiancia</dc:creator>
  <dc:description/>
  <dc:language>en-US</dc:language>
  <cp:lastModifiedBy>Marco Paolo Dellabiancia</cp:lastModifiedBy>
  <dcterms:modified xsi:type="dcterms:W3CDTF">2008-01-05T13:18:00Z</dcterms:modified>
  <cp:revision>2</cp:revision>
  <dc:subject/>
  <dc:title>Laboratorio d’orientamento formativo - Rivista nuova scuola media - Numero 0</dc:title>
</cp:coreProperties>
</file>